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357" w:hanging="0"/>
        <w:jc w:val="center"/>
        <w:rPr/>
      </w:pPr>
      <w:r>
        <w:rPr>
          <w:rFonts w:cs="Arial" w:ascii="Arial" w:hAnsi="Arial"/>
          <w:b/>
        </w:rPr>
        <w:t xml:space="preserve">«О внесении изменений и дополнений в решение Совета депутатов 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от 18.12.2024 № 40-нр     «О бюджете городского округа Долгопрудный на 2025 год и плановый период 2026 и 2027 годов»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Cs w:val="24"/>
        </w:rPr>
        <w:t xml:space="preserve">Проект вносит: </w:t>
      </w:r>
      <w:r>
        <w:rPr>
          <w:rFonts w:cs="Arial" w:ascii="Arial" w:hAnsi="Arial"/>
        </w:rPr>
        <w:t>глава городского округа Долгопрудный Московской области                 Р.М. Истомин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/>
          <w:iCs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Cs/>
          <w:szCs w:val="24"/>
        </w:rPr>
        <w:t xml:space="preserve"> _____________2025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Обоснование необходимости принятия акта:  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корректировка бюджета городского округа Долгопрудный на 2025 год и плановый период 2026 и 2027 годов </w:t>
      </w:r>
      <w:r>
        <w:rPr>
          <w:rFonts w:cs="Arial" w:ascii="Arial" w:hAnsi="Arial"/>
          <w:bCs/>
          <w:szCs w:val="24"/>
        </w:rPr>
        <w:t>в связи с изменением объема доходов и расходов, дефицита бюджета, перераспределением бюджетных средств</w:t>
      </w:r>
    </w:p>
    <w:p>
      <w:pPr>
        <w:pStyle w:val="Normal"/>
        <w:ind w:right="-1" w:hanging="0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Прогноз последствий принятия решения Совета депутатов</w:t>
      </w:r>
      <w:r>
        <w:rPr>
          <w:rFonts w:cs="Arial" w:ascii="Arial" w:hAnsi="Arial"/>
          <w:bCs/>
          <w:i/>
          <w:iCs/>
          <w:szCs w:val="24"/>
        </w:rPr>
        <w:t xml:space="preserve"> городского округа Долгопрудный Московской области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5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bookmarkStart w:id="0" w:name="_Hlk67644130"/>
      <w:bookmarkStart w:id="1" w:name="_Hlk445408"/>
      <w:bookmarkEnd w:id="0"/>
      <w:bookmarkEnd w:id="1"/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7 331 256,7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szCs w:val="24"/>
        </w:rPr>
        <w:t xml:space="preserve">7 551 813,2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bCs/>
          <w:szCs w:val="24"/>
        </w:rPr>
        <w:t xml:space="preserve">220 556,5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раметры бюджета городского округа Долгопрудный на 2026 год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7 281 163,9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7 281 163,9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раметры бюджета городского округа Долгопрудный на 2027 год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8 186 390,7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8 186 390,7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bookmarkStart w:id="2" w:name="_Hlk67644130"/>
      <w:bookmarkStart w:id="3" w:name="_Hlk445408"/>
      <w:bookmarkEnd w:id="2"/>
      <w:bookmarkEnd w:id="3"/>
      <w:r>
        <w:rPr>
          <w:rFonts w:cs="Arial" w:ascii="Arial" w:hAnsi="Arial"/>
          <w:b/>
          <w:szCs w:val="24"/>
        </w:rPr>
        <w:t>Доходы бюджета городского округа Долгопрудный в 2025 году увеличиваются на 106 883,5 тыс. руб., в 2026 году уменьшаются на 4 292,4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Неналоговые доходы</w:t>
      </w:r>
      <w:r>
        <w:rPr>
          <w:rFonts w:cs="Arial" w:ascii="Arial" w:hAnsi="Arial"/>
          <w:szCs w:val="24"/>
        </w:rPr>
        <w:t xml:space="preserve"> бюджета городского округа Долгопрудный на 2025 год увеличиваются на 113 615,6 тыс. руб. с учетом динамики поступлений, на основании данных, представленных главными администраторами доходов по следующим источникам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тивные штрафы, установленные Кодексом Российской Федерации об административных правонарушениях на 3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сударственная пошлина за выдачу разрешения на установку рекламных конструкций на 5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на 31 337,7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на 341,2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рочие доходы от оказания платных услуг (работ) получателями средств бюджетов городских округов (платные услуги (работы) на 843,5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, на 79 782,8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та за право на организацию ярмарок на месте проведения ярмарок на 1 230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Безвозмездные поступления</w:t>
      </w:r>
      <w:r>
        <w:rPr>
          <w:rFonts w:cs="Arial" w:ascii="Arial" w:hAnsi="Arial"/>
          <w:szCs w:val="24"/>
        </w:rPr>
        <w:t xml:space="preserve"> в соответствии с уведомлениями министерств Московской области увеличиваются в 2025 году на 4 396,0 тыс. руб., уменьшаются в 2026 году на 4 292,4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обеспечение мероприятий по переселению граждан из аварийного жилищного фонда, признанного таковым после 1 января 2017 года, уменьшается в 2026 году на 5 038,4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реализацию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скверов) уменьшается в 2025 году на 746,0 тыс. руб. и увеличивается в 2026 году на 746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рочий межбюджетный трансферт на финансовое обеспечение расходов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 в Московской области, реализующих программы дошкольного образования предусматривается в 2025 году в сумме 3 883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чий межбюджетный трансферт на предоставление детям отдельных категорий граждан права бесплатного посещения занятий по дополнительным образовательным программам, реализуемым на платной основе в муниципальных образовательных организациях предусматривается в 2025 году в сумме 1 259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ы от возврата бюджетными учреждениями остатков субсидий прошлых лет предусматриваются в 2025 году в сумме 273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ы от возврата автономными учреждениями остатков субсидий прошлых лет предусматриваются в 2025 году в сумме 5 414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ы от возврата остатков субсидий, субвенций и иных межбюджетных трансфертов, имеющих целевое назначение, прошлых лет из бюджетов городских округов предусматриваются в 2025 году в сумме – 16,816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асходы бюджета городского округа Долгопрудны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величиваются в 2025 году на  118 724,5 тыс. руб., в 2026 году на 36 724,5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Культура и туризм» </w:t>
      </w:r>
      <w:r>
        <w:rPr>
          <w:rFonts w:cs="Arial" w:ascii="Arial" w:hAnsi="Arial"/>
          <w:szCs w:val="24"/>
        </w:rPr>
        <w:t xml:space="preserve">увеличивается в 2025 году на 471,8 тыс. руб., в том числе:  </w:t>
      </w:r>
      <w:r>
        <w:rPr>
          <w:rFonts w:cs="Arial" w:ascii="Arial" w:hAnsi="Arial"/>
          <w:b/>
          <w:szCs w:val="24"/>
        </w:rPr>
        <w:t xml:space="preserve">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органов местного самоуправления увеличиваются в 2025 году на 471,8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Выделение денежных средств на заработную плату УКФКСТиМП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 xml:space="preserve">Муниципальная программа «Образование» </w:t>
      </w:r>
      <w:r>
        <w:rPr>
          <w:rFonts w:cs="Arial" w:ascii="Arial" w:hAnsi="Arial"/>
          <w:bCs/>
          <w:szCs w:val="24"/>
        </w:rPr>
        <w:t>увеличивается в 2025 году на 32 911,7 тыс. руб., в 2026 году на 41 016,9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Общее образование»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финансовое обеспечение расходов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 в Московской области, реализующих программы дошкольного образования увеличиваются в 2025 году на 3 883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выплату пособия и ежемесячных выплат педагогическим работникам муниципальных дошкольных и общеобразовательных организаций – молодым работникам и специалистам увеличиваются в 2025 году на 43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озврат неиспользованных остатков межбюджетных трансфертов, перечисленных в бюджет Московской области, потребность в которых подтверждена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рганизацию питания обучающихся в муниципальных общеобразовательных организациях в Московской области увеличиваются в 2026 году на 41 016,9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ыделение дополнительных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увеличиваются в 2025 году на 27 0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ыделение денежных средств на налог на имущество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Дополнительное образование, воспитание и психолого-социальное сопровождение детей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предоставление детям отдельных категорий граждан права бесплатного посещения занятий по дополнительным образовательным программам, реализуемым на платной основе в муниципальных образовательных организациях увеличиваются в 2025 году на 1 259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органов местного самоуправления увеличиваются в 2025 году на 726,2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Выделение денежных средств на заработную плату Управлению образования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 xml:space="preserve">Муниципальная программа «Экология и окружающая среда» </w:t>
      </w:r>
      <w:r>
        <w:rPr>
          <w:rFonts w:cs="Arial" w:ascii="Arial" w:hAnsi="Arial"/>
          <w:szCs w:val="24"/>
        </w:rPr>
        <w:t>увеличивается в 2025 году на 2 979,5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Ликвидация накопленного вреда окружающей среде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ликвидацию несанкционированных свалок в границах муниципального образования увеличиваются в 2025 году на 1 125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ыделение денежных средств на ликвидацию несанкционированной свалк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организацию мероприятий, связанных с содержанием закрытых полигонов твердых коммунальных отходов увеличиваются в 2025 году на 1 854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енежных средств для обеспечения охраны территории полигона ТКО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Управление имуществом и муниципальными финансами» </w:t>
      </w:r>
      <w:r>
        <w:rPr>
          <w:rFonts w:cs="Arial" w:ascii="Arial" w:hAnsi="Arial"/>
          <w:bCs/>
          <w:szCs w:val="24"/>
        </w:rPr>
        <w:t>увеличивается в 2025 году на 18 670,8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Эффективное управление имущественным комплексом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владение, пользование и распоряжение имуществом, находящимся в муниципальной собственности муниципального образования уменьшаются в 2025 году на 11 800,7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Перераспределение денежных средств на оплату судебной экспертизы и исполнительных листо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администрации увеличиваются в 2025 году на 28 801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енежных средств на заработную плату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обеспечение деятельности органов местного самоуправления (Расходы на обеспечение деятельности (оказание услуг) муниципального казенного учреждения «Технико-эксплуатационного управления») увеличиваются в 2025 году на 1 67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Выделение денежных средств на заработную плату МКУ ТЭУ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 xml:space="preserve"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 </w:t>
      </w:r>
      <w:r>
        <w:rPr>
          <w:rFonts w:cs="Arial" w:ascii="Arial" w:hAnsi="Arial"/>
          <w:bCs/>
          <w:szCs w:val="24"/>
        </w:rPr>
        <w:t>увеличивается в 2025 году на 2 117,5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Эффективное местное самоуправление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реализацию на территориях муниципальных образований проектов граждан, сформированных в рамках практик инициативного бюджетирования за счет средств местного бюджета увеличиваются в 2025 году на 2 117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енежных средств для реализации проектов инициативного бюджетирования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Развитие и функционирование дорожно-транспортного комплекса»  </w:t>
      </w:r>
      <w:r>
        <w:rPr>
          <w:rFonts w:cs="Arial" w:ascii="Arial" w:hAnsi="Arial"/>
          <w:bCs/>
          <w:szCs w:val="24"/>
        </w:rPr>
        <w:t>увеличивается в 2025 году на 19 118,5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Дороги Подмосковья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транспортной инфраструктурой земельных участков, предоставленных многодетным семьям предусматриваются в 2025 году в сумме 1 418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мероприятия по обеспечению безопасности дорожного движения увеличиваются в 2025 году на 14 5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енежных средств для исполнения показателя Рейтинга-2025 (10 000,0 тыс. руб.), выделение денежных средств на разработку и обновления проектов организации дорожного движения (4 500,0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в сфере дорожного хозяйства за счет средств дорожного фонда муниципального образования увеличиваются в 2025 году на 3 2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Выделение денежных средств на муниципальное задание </w:t>
      </w:r>
      <w:r>
        <w:rPr>
          <w:rFonts w:cs="Arial" w:ascii="Arial" w:hAnsi="Arial"/>
          <w:sz w:val="20"/>
        </w:rPr>
        <w:t>МБУ Благоустройство (2 000,0 тыс. руб.</w:t>
      </w:r>
      <w:r>
        <w:rPr>
          <w:rFonts w:cs="Arial" w:ascii="Arial" w:hAnsi="Arial"/>
          <w:bCs/>
          <w:sz w:val="20"/>
        </w:rPr>
        <w:t>), выделение дополнительных средств на ямочный ремонт на автомобильных дорогах МБУ Благоустройство (1 200,0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Cs w:val="24"/>
        </w:rPr>
        <w:t xml:space="preserve">Муниципальная программа «Формирование современной комфортной городской среды» </w:t>
      </w:r>
      <w:r>
        <w:rPr>
          <w:rFonts w:cs="Arial" w:ascii="Arial" w:hAnsi="Arial"/>
          <w:bCs/>
          <w:szCs w:val="24"/>
        </w:rPr>
        <w:t>увеличивается в 2025 году на 7 340,0 тыс. руб., в 2026 году на 746,0 тыс. руб., в 2027 году перераспределение денежных средств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  <w:highlight w:val="yellow"/>
        </w:rPr>
      </w:pPr>
      <w:r>
        <w:rPr>
          <w:rFonts w:cs="Arial" w:ascii="Arial" w:hAnsi="Arial"/>
          <w:bCs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  <w:highlight w:val="red"/>
        </w:rPr>
      </w:pPr>
      <w:r>
        <w:rPr>
          <w:rFonts w:cs="Arial" w:ascii="Arial" w:hAnsi="Arial"/>
          <w:bCs/>
          <w:szCs w:val="24"/>
        </w:rPr>
        <w:t>Подпрограмма «Комфортная городская сред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  <w:highlight w:val="red"/>
        </w:rPr>
      </w:pPr>
      <w:r>
        <w:rPr>
          <w:rFonts w:cs="Arial" w:ascii="Arial" w:hAnsi="Arial"/>
          <w:bCs/>
          <w:szCs w:val="24"/>
          <w:highlight w:val="red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реализацию программ формирования современной городской среды в части благоустройства общественных территорий уменьшаются в 2027 году на 0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и 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расходам на реализацию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скверов) перераспределение денежных средств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благоустройства Московской области 2025 год (- 746,0 тыс. руб.), 2026 год  (746,0 тыс. руб.); средства бюджета городского округа Долгопрудный в 2025 году (- 254,0 тыс. руб.), в 2026 году (254,0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благоустройство общественных территорий муниципальных образований Московской области (за исключением мероприятий по содержанию территорий) увеличиваются в 2027 году на 0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и 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дпрограмма «Создание условий для обеспечения комфортного проживания жителей, в том числе в многоквартирных домах на территории Московской области»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Расходы на вывоз брошенных, разукомплектованных транспортных средств увеличиваются в 2025 году на 590,0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(оказание услуг) муниципальных учреждений в сфере благоустройства (МКУ/МБУ/МАУ) увеличиваются в 2025 году на 7 75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ыделение денежных средств на муниципальное задание МБУ Благоустройство (7 000,0 тыс.руб.), выделение денежных средств на устройство цветников (750,0 тыс.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ямочный ремонт асфальтового покрытия дворовых территорий уменьшаются в 2026 году на 254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Муниципальная программа «Строительство объектов социальной инфраструктуры» увеличивается в 2025 году на 10 750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Строительство (реконструкция) объектов образования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проведение капитального ремонта, технического переоснащения и благоустройства территорий учреждений образования увеличиваются в 2025 году на 10 75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Выделение денежных средств на технологическое присоединение к электрической сети МБОУ школа №7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Переселение граждан из аварийного жилищного фонда» </w:t>
      </w:r>
      <w:r>
        <w:rPr>
          <w:rFonts w:cs="Arial" w:ascii="Arial" w:hAnsi="Arial"/>
          <w:szCs w:val="24"/>
        </w:rPr>
        <w:t>уменьшается в 2026 году на 6 799,5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мероприятий по переселению граждан из аварийного жилищного фонда, признанного таковым после 1 января 2017 года, уменьшаются в 2026 году на 6 799,5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строительного комплекса Московской области (- 5 038,4 тыс. руб.), снятие денежных средств в целях обеспечения необходимого объема софинансирования из бюджета городского округа Долгопрудный (- 1761,1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Непрограммные расходы </w:t>
      </w:r>
      <w:r>
        <w:rPr>
          <w:rFonts w:cs="Arial" w:ascii="Arial" w:hAnsi="Arial"/>
          <w:bCs/>
          <w:szCs w:val="24"/>
        </w:rPr>
        <w:t>увеличиваются в</w:t>
      </w:r>
      <w:r>
        <w:rPr>
          <w:rFonts w:cs="Arial" w:ascii="Arial" w:hAnsi="Arial"/>
          <w:szCs w:val="24"/>
        </w:rPr>
        <w:t xml:space="preserve"> 2025 году на 24 364,7 тыс. руб., в 2026 году на 1 761,1 тыс. руб. </w:t>
      </w:r>
      <w:r>
        <w:rPr>
          <w:rFonts w:cs="Arial" w:ascii="Arial" w:hAnsi="Arial"/>
          <w:bCs/>
          <w:szCs w:val="24"/>
        </w:rPr>
        <w:t>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плату исполнительных листов, судебных издержек увеличиваются в 2025 году на 11 850,7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(Перераспределение денежных средств на оплату судебной экспертизы (70,8 тыс. руб.), на оплату исполнительных листов (11 779,9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плату исполнительных листов, судебных издержек (Проведение судебных строительно-технических экспертиз в рамках судебных дел) уменьшаются в 2025 году на 5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Перераспределение денежных средств на оплату исполнительно листа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реализацию государственных (муниципальных) функций увеличиваются в 2025 году на 12 564,0 тыс. руб., в 2026 году на 1 761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2025 год: перераспределение денежных средств в соответствии с распоряжениями администрации городского округа Долгопрудный от 21.03.2025 № 33-РА (- 590,0 тыс. руб.), перераспределение денежных средств (13 154,0 тыс. руб.); 2026 год: перераспределение денежных средств (1 761,1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Условно утвержденные расходы уменьшаются в 2026 году на 41 016,9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бюджет городского округа Долгопрудный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Срок вступления в силу решения Совета депутатов</w:t>
      </w:r>
      <w:r>
        <w:rPr>
          <w:rFonts w:cs="Arial" w:ascii="Arial" w:hAnsi="Arial"/>
          <w:bCs/>
          <w:i/>
          <w:szCs w:val="24"/>
        </w:rPr>
        <w:t xml:space="preserve"> городского округа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официальном печатном средстве массовой информации городского округа Долгопрудный «Вестник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 xml:space="preserve">Предложения по составу лиц, которых необходимо пригласить для обсуждения проекта решения Совета депутатов </w:t>
      </w:r>
      <w:bookmarkStart w:id="4" w:name="_Hlk31210986"/>
      <w:r>
        <w:rPr>
          <w:rFonts w:cs="Arial" w:ascii="Arial" w:hAnsi="Arial"/>
          <w:bCs/>
          <w:i/>
          <w:szCs w:val="24"/>
        </w:rPr>
        <w:t>городского округа Долгопрудный Московской области:</w:t>
      </w:r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) Гришина Л.М.  – заместитель главы городского округа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2) Щербакова Е.Е. – и.о. начальника Финансового управления администрации городского округа Долгопрудный;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3) Черненко И.В.  – начальник нормативно-правового отдела. </w:t>
        <w:tab/>
      </w:r>
    </w:p>
    <w:sectPr>
      <w:type w:val="nextPage"/>
      <w:pgSz w:w="11906" w:h="16838"/>
      <w:pgMar w:left="1134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44:00Z</dcterms:created>
  <dc:creator>MVD1</dc:creator>
  <dc:description/>
  <cp:keywords/>
  <dc:language>en-US</dc:language>
  <cp:lastModifiedBy>Шишкина Елена Анатольевна</cp:lastModifiedBy>
  <cp:lastPrinted>2025-01-22T11:32:00Z</cp:lastPrinted>
  <dcterms:modified xsi:type="dcterms:W3CDTF">2025-04-15T07:44:00Z</dcterms:modified>
  <cp:revision>2</cp:revision>
  <dc:subject/>
  <dc:title>Обоснование необходимости принятия проекта НРСД</dc:title>
</cp:coreProperties>
</file>